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357994607"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370055019"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1733766527"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